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ody Image Rough Draf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Hook</w:t>
      </w:r>
      <w:r>
        <w:rPr>
          <w:sz w:val="22"/>
          <w:szCs w:val="22"/>
        </w:rPr>
        <w:t>:  Quote, statistic, startling fact written in sentence form that applies to body imag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2-3 Sentences:  </w:t>
      </w:r>
      <w:r>
        <w:rPr>
          <w:sz w:val="22"/>
          <w:szCs w:val="22"/>
        </w:rPr>
        <w:t>Summarizing your knowledge of body image.  You can use information from either of the films we watched in class, the music video/lyrics we viewed, from the article on Shawn Johnson, or you can summarize from other information you have found on body imag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Thesis</w:t>
      </w:r>
      <w:r>
        <w:rPr>
          <w:sz w:val="22"/>
          <w:szCs w:val="22"/>
        </w:rPr>
        <w:t>: (thesis that includes the three concepts you will discuss about body imag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pic  #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Example 1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Example 2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Example 3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pic #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xample 1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xample 2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xample 3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pic #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xample 1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xample 2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xample 3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clusion: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Restate your conclusion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2-3 sentences: Summarize your findings about body image in the essa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End with a quote or a startling statement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5:15:00Z</dcterms:created>
  <dc:creator>Kara Clayton</dc:creator>
  <dc:description/>
  <dc:language>en-US</dc:language>
  <cp:lastModifiedBy>Ferris, Erin</cp:lastModifiedBy>
  <cp:lastPrinted>2013-03-12T10:13:00Z</cp:lastPrinted>
  <dcterms:modified xsi:type="dcterms:W3CDTF">2013-03-12T15:15:00Z</dcterms:modified>
  <cp:revision>2</cp:revision>
  <dc:subject/>
  <dc:title>Film Critique Rough Draft</dc:title>
</cp:coreProperties>
</file>